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istory Music Video Projec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e </w:t>
      </w:r>
      <w:r>
        <w:rPr>
          <w:rFonts w:cs="Comic Sans MS" w:ascii="Comic Sans MS" w:hAnsi="Comic Sans MS"/>
          <w:u w:val="single"/>
        </w:rPr>
        <w:t>Tuesday, May 28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jor Gr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nstruction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a group of 3 or 4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group will select a major historical event from United States history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group will create a music video that details the ev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group may use an existing song and reword it to work with the assigned topic (Example- Too Late to Apologize) or your group may write an original song for your vide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ryone in the group must appear in your vide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video must be a minimum of 3 minutes in lengt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ual images or video footage of your event should appear in the video if possib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words MUST be school appropriat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sign up with your group for a historical event for approval by Mrs. Golden on Monday, 5/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Details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be given two class days to work on your projec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t the end of those days, the lyrics to your song will be due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receive a DAILY GRADE for your lyrics as well as your in-class participation (30 points day 1, 30 points day 2, 40 points lyrics)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project must be on a DVD or flash drive and will be presented to the clas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4:00Z</dcterms:created>
  <dc:creator>emily.johnson</dc:creator>
  <dc:description/>
  <cp:keywords/>
  <dc:language>en-US</dc:language>
  <cp:lastModifiedBy>emily.johnson</cp:lastModifiedBy>
  <dcterms:modified xsi:type="dcterms:W3CDTF">2013-05-15T13:46:00Z</dcterms:modified>
  <cp:revision>1</cp:revision>
  <dc:subject/>
  <dc:title>History Music Video Project</dc:title>
</cp:coreProperties>
</file>